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ov stavby:</w:t>
        <w:tab/>
        <w:t>„</w:t>
      </w:r>
      <w:r>
        <w:rPr>
          <w:rFonts w:cs="Arial" w:ascii="Arial" w:hAnsi="Arial"/>
          <w:b/>
        </w:rPr>
        <w:t xml:space="preserve">Rekonštrukcia cesty a mostov II/527 Ipeľské Predmostie (hranica kraja NR/BB) – Balog nad Ipľom; </w:t>
      </w:r>
    </w:p>
    <w:p>
      <w:pPr>
        <w:pStyle w:val="TextBody"/>
        <w:shd w:fill="E0E0E0" w:val="clear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kumulatívne staničenie km 6,104 – 16,912;  I. etapa“</w:t>
      </w:r>
    </w:p>
    <w:p>
      <w:pPr>
        <w:pStyle w:val="TextBody"/>
        <w:shd w:fill="E0E0E0" w:val="clear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 bezpečnostného auditu a výkonu odborného autorského dohľadu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  <w:t xml:space="preserve">„Rekonštrukcia cesty a mostov II/527 Ipeľské Predmostie (hranica kraja NR/BB) – Balog nad Ipľom;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umulatívne staničenie km 6,104 – 16,912; I. Etapa“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Ipeľské Predmostie, Veľká Ves nad Ipľom, Balog nad Ipľom</w:t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 xml:space="preserve">Ipeľské Predmostie, Veľká Ves nad Ipľom, Balog nad Ipľom   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Veľký Krtíš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Objednávateľ:</w:t>
        <w:tab/>
        <w:tab/>
        <w:t>Banskobystrický samosprávny kraj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mestie SNP č. 23, 974 01 Banská Bystrica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ab/>
        <w:t xml:space="preserve">Banskobystrická regionálna správa ciest, a.s.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ind w:hanging="176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 úsekov cesty II/527 od hr. Nitrianskeho kraja cez Ipeľské Predmostie, Veľká Ves nad Ipľom a Balog nad Ipľom vrátane mostov, priepustov, oporných múrov, odvodňovacieho zariadenia, dopravného značenia, bezpečnostných prvkov, autobusových zastávok a osvetlení autobusových zastávok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lang w:val="en-US" w:eastAsia="en-US"/>
        </w:rPr>
        <w:t>Rekonštrukcia cesty a mostov II/527 Ipeľské Predmostie (hranica kraja NR/BB) – Balog nad Ipľom; kumulatívne staničenie km 6,104 – 16,912;  I. etapa</w:t>
      </w:r>
      <w:r>
        <w:rPr>
          <w:rFonts w:cs="Arial" w:ascii="Arial" w:hAnsi="Arial"/>
        </w:rPr>
        <w:t>“ dosiahneme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66, I/75, E58, R1, R2, TEN-T súhrnná sieť.</w:t>
        <w:tab/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Veľký Krtíš, PP Krupina(2x), PP Šahy (NSK)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, odstránením zúžených úsekov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, zníženie nehodovost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 cestovného ruchu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27 je dôležitý dopraný ťah, ktorý prepája NSK so Zvolenom na rýchlostnú cestu R1,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stavebný zámer je v súlade s výhľadovými zámermi koncepcie rozvoja cestnej siete a v súlade s územným plánom Banskobystrického samosprávneho kraja – rekonštruovať a vybudovať cestu II/527 v úseku hranica Nitrianskeho kraja – Ipeľské Predmostie – Balog nad Ipľom (I/66, I/75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Staničenia cest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esta II/527 – </w:t>
      </w:r>
      <w:r>
        <w:rPr>
          <w:rFonts w:cs="Arial" w:ascii="Arial" w:hAnsi="Arial"/>
          <w:lang w:val="en-US" w:eastAsia="en-US"/>
        </w:rPr>
        <w:t>II/527 Ipeľské Predmostie (hranica kraja NR/BB) – Balog nad Ipľom; kumulatívne staničenie km 6,104 – 16,912;  I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S     6,104 - 10,228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S   10,329 - 12,365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S   12,365 - 13,298  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S   13,496 - 15,908  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S   15,908 - 16,912 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Počet nevyhovujúcich priepustov podľa CDB – 6 ks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300"/>
        <w:gridCol w:w="1300"/>
        <w:gridCol w:w="992"/>
        <w:gridCol w:w="1134"/>
        <w:gridCol w:w="1843"/>
      </w:tblGrid>
      <w:tr>
        <w:trPr>
          <w:trHeight w:val="6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čné čísl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o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č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ĺž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enie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11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rový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11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rový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11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rový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11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rový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1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rový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úrový</w:t>
            </w:r>
          </w:p>
        </w:tc>
      </w:tr>
    </w:tbl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podľa CDB – 1 441 bm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Most ev. č. 527 - 002 </w:t>
        <w:tab/>
        <w:tab/>
        <w:t xml:space="preserve">ckm  10,778   </w:t>
        <w:tab/>
        <w:t>STS – 4</w:t>
        <w:tab/>
        <w:t>obnov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Most ev. č. 527 - 003 </w:t>
        <w:tab/>
        <w:tab/>
        <w:t xml:space="preserve">ckm  13,232 </w:t>
        <w:tab/>
        <w:t>STS – 3</w:t>
        <w:tab/>
        <w:t>obnova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Most ev. č. 527 - 004  </w:t>
        <w:tab/>
        <w:t xml:space="preserve">ckm  15,831 </w:t>
        <w:tab/>
        <w:t>STS – 4</w:t>
        <w:tab/>
        <w:t>obnova</w:t>
      </w: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0" w:after="120"/>
        <w:ind w:left="425" w:hanging="425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esty II/527 v staničení km 6,104 – 16,912 po hlavných prehliadkach v roku 2021 so zoznamom opravených a rekonštruovaných úsekov cesty od roku 2018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esty II. triedy je 10,509 km, s obnovou 3 mostov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ind w:left="425" w:hanging="425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                 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27, podľa stavu a 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právca navrhujú tieto základné opatrenia na mosto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– 002, ckm 10,778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úprava vozovky s cieľom zníženia nadmerných vrstiev, sanácia spodnej stavby a nosnej konštrukcie, resp. zosilnenie – prestavba kamennej klenby, sanácia ríms a výmena bezpečnostného zariadenia,      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– 003, ckm 13,232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níženie nadmerných vrstiev mostného zvršku, výmena izolácie a mostného zvršku s bezpečnostným  zariadením, sanácia  NK a spodnej stavby s ošetrením výstuže,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– 004, ckm  15,831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níženie nadmerných vrstiev mostného zvršku, výmena izolácie a mostného zvršku s bezpečnostným  zariadením, sanácia NK s ošetrením výstuže a spodnej stavby, úprava koryta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Dokumentácia na stavebné povolenie s náležitosťami dokumentácie ne realizáciu stavby (DSPRS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e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stavebné objekty, ktoré podľa stavebného zákona (č. 50/1976) podliehajú územné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resp. správcami inžinierskych sietí, s orgánmi štátnej správy a samosprávy, s SVP š.p., a SPF, MO SR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VK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spočívajúce najmä v odovzdaní doplňujúcich údajov, spresnení, podkladov, vyjadrení a stanovísk, ktoré sa nachádzajú u objednávateľa a ktorých potreba vznikne v priebehu plnenie tejto zmluvy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je stanovený od začatia do ukončenia stavby (kolaudácie). Rozsah činností AD je v zmysle sadzobníka projektových prác UNIKA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sa zaväzuje vypracovať projektovú dokumentáciu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ov od účinnosti Zo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účinnosti ZoD</w:t>
      </w:r>
    </w:p>
    <w:p>
      <w:pPr>
        <w:pStyle w:val="Normal"/>
        <w:spacing w:lineRule="auto" w:line="240"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dokumentácia, zmluvná činnosť a autorský dohľad, resp. ich čast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 Banská Bystrica  pred vypracovaním dokumentácie a predloží v priebehu spracovania schválený koncept dokumentácie na pripomienkovanie. Objednávateľ požaduje neuskutočňovať 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, ktorého rovnopis obdrží každá zmluvná strana. Zhotoviteľ dokumentácie bude počas pracovných rokovaní  dokumentácie informovať objednávateľa a stavebníka o stave rozpracovanosti diel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                     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ind w:left="425" w:hanging="425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e odovzdaná v tlačenej forme, elektronickej forme (usb nosič) needitovateľnej (.pdf), ele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ka Hrčková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2.04.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Príloha č. 1 – Opis predmetu zákazky </w:t>
    </w:r>
  </w:p>
  <w:p>
    <w:pPr>
      <w:pStyle w:val="Header"/>
      <w:spacing w:lineRule="auto" w:line="240" w:before="0" w:after="0"/>
      <w:rPr/>
    </w:pPr>
    <w:r>
      <w:rPr/>
      <w:t>Vypracovanie projektovej dokumentácie na rekonštrukciu cesty a mostov II/527 – I., II. a III. etapa</w:t>
    </w:r>
  </w:p>
  <w:p>
    <w:pPr>
      <w:pStyle w:val="Header"/>
      <w:spacing w:lineRule="auto" w:line="240" w:before="0" w:after="0"/>
      <w:rPr/>
    </w:pPr>
    <w:r>
      <w:rPr/>
      <w:t xml:space="preserve">Časť predmetu zákazky č. 1: </w:t>
    </w:r>
    <w:r>
      <w:rPr>
        <w:rFonts w:cs="Calibri"/>
        <w:color w:val="000000"/>
      </w:rPr>
      <w:t>Ipeľské Predmostie - Balog nad Ipľom; kumulatívne staničenie km 6,104 - 16,912; I.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0:00Z</dcterms:created>
  <dc:creator>Bobák Miroslav</dc:creator>
  <dc:description/>
  <cp:keywords/>
  <dc:language>en-US</dc:language>
  <cp:lastModifiedBy>Fekiačová Jana</cp:lastModifiedBy>
  <dcterms:modified xsi:type="dcterms:W3CDTF">2023-05-16T09:47:00Z</dcterms:modified>
  <cp:revision>3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7194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7194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7:17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7:17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